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272"/>
        <w:gridCol w:w="1638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6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97/26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S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ervicio Banda Ancha con destino al inmueble sito en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calle 13 n°1657 entre calles 515 y 517 – Fondo calle 12 ( Policia Judicial), de la ciudad de La Plata de acuerdo a las características técnicas indicadas en el Pliego de Condiciones Particular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rica Olaverria</cp:lastModifiedBy>
  <cp:lastPrinted>2022-09-08T13:05:00Z</cp:lastPrinted>
  <dcterms:modified xsi:type="dcterms:W3CDTF">2026-02-11T14:25:00Z</dcterms:modified>
  <cp:revision>55</cp:revision>
  <dc:subject/>
  <dc:title>PLIEGO DE BASES Y CONDICIONES</dc:title>
</cp:coreProperties>
</file>